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26" w:type="dxa"/>
        <w:jc w:val="center"/>
        <w:tblInd w:w="0" w:type="dxa"/>
        <w:tblLayout w:type="fixed"/>
        <w:tblCellMar>
          <w:top w:w="75" w:type="dxa"/>
          <w:left w:w="60" w:type="dxa"/>
          <w:bottom w:w="150" w:type="dxa"/>
          <w:right w:w="60" w:type="dxa"/>
        </w:tblCellMar>
      </w:tblPr>
      <w:tblGrid>
        <w:gridCol w:w="5326"/>
      </w:tblGrid>
      <w:tr>
        <w:trPr/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6"/>
                <w:szCs w:val="16"/>
              </w:rPr>
              <w:t xml:space="preserve">Casey at the Bat </w:t>
            </w:r>
          </w:p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16"/>
                <w:szCs w:val="16"/>
              </w:rPr>
              <w:t>by Ernest Lawrence Thayer ©</w:t>
            </w:r>
          </w:p>
        </w:tc>
      </w:tr>
      <w:tr>
        <w:trPr/>
        <w:tc>
          <w:tcPr>
            <w:tcW w:w="5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4D3201" w:val="clear"/>
            <w:tcMar>
              <w:left w:w="75" w:type="dxa"/>
              <w:bottom w:w="96" w:type="dxa"/>
              <w:right w:w="75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ublished: The Examiner (06-03-1888)</w:t>
            </w:r>
          </w:p>
        </w:tc>
      </w:tr>
      <w:tr>
        <w:trPr/>
        <w:tc>
          <w:tcPr>
            <w:tcW w:w="5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E9CE" w:val="clear"/>
            <w:tcMar>
              <w:left w:w="75" w:type="dxa"/>
              <w:bottom w:w="96" w:type="dxa"/>
              <w:right w:w="75" w:type="dxa"/>
            </w:tcMar>
            <w:vAlign w:val="center"/>
          </w:tcPr>
          <w:p>
            <w:pPr>
              <w:pStyle w:val="NormalWeb"/>
              <w:spacing w:before="0" w:after="280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he Outlook wasn't brilliant for the Mudville nine that day:</w:t>
              <w:br/>
              <w:t>The score stood four to two, with but one inning more to play.</w:t>
              <w:br/>
              <w:t>And then when Cooney died at first, and Barrows did the same,</w:t>
              <w:br/>
              <w:t>A sickly silence fell upon the patrons of the game.</w:t>
            </w:r>
          </w:p>
          <w:p>
            <w:pPr>
              <w:pStyle w:val="NormalWeb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 straggling few got up to go in deep despair. The rest</w:t>
              <w:br/>
              <w:t>Clung to that hope which springs eternal in the human breast;</w:t>
              <w:br/>
              <w:t>They thought, if only Casey could get but a whack at that -</w:t>
              <w:br/>
              <w:t>We'd put up even money, now, with Casey at the bat.</w:t>
            </w:r>
          </w:p>
          <w:p>
            <w:pPr>
              <w:pStyle w:val="NormalWeb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ut Flynn preceded Casey, as did also Jimmy Blake,</w:t>
              <w:br/>
              <w:t>And the former was a lulu and the latter was a cake;</w:t>
              <w:br/>
              <w:t>So upon that stricken multitude grim melancholy sat,</w:t>
              <w:br/>
              <w:t>For there seemed but little chance of Casey's getting to the bat.</w:t>
            </w:r>
          </w:p>
          <w:p>
            <w:pPr>
              <w:pStyle w:val="NormalWeb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ut Flynn let drive a single, to the wonderment of all,</w:t>
              <w:br/>
              <w:t>And Blake, the much despis-ed, tore the cover off the ball;</w:t>
              <w:br/>
              <w:t>And when the dust had lifted, and the men saw what had occurred,</w:t>
              <w:br/>
              <w:t>There was Jimmy safe at second and Flynn a-hugging third.</w:t>
            </w:r>
          </w:p>
          <w:p>
            <w:pPr>
              <w:pStyle w:val="NormalWeb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hen from 5,000 throats and more there rose a lusty yell;</w:t>
              <w:br/>
              <w:t>It rumbled through the valley, it rattled in the dell;</w:t>
              <w:br/>
              <w:t>It knocked upon the mountain and recoiled upon the flat,</w:t>
              <w:br/>
              <w:t>For Casey, mighty Casey, was advancing to the bat.</w:t>
            </w:r>
          </w:p>
          <w:p>
            <w:pPr>
              <w:pStyle w:val="NormalWeb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here was ease in Casey's manner as he stepped into his place;</w:t>
              <w:br/>
              <w:t>There was pride in Casey's bearing and a smile on Casey's face.</w:t>
              <w:br/>
              <w:t>And when, responding to the cheers, he lightly doffed his hat,</w:t>
              <w:br/>
              <w:t>No stranger in the crowd could doubt 'twas Casey at the bat.</w:t>
            </w:r>
          </w:p>
          <w:p>
            <w:pPr>
              <w:pStyle w:val="NormalWeb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en thousand eyes were on him as he rubbed his hands with dirt;</w:t>
              <w:br/>
              <w:t>Five thousand tongues applauded when he wiped them on his shirt.</w:t>
              <w:br/>
              <w:t>Then while the writhing pitcher ground the ball into his hip,</w:t>
              <w:br/>
              <w:t>Defiance gleamed in Casey's eye, a sneer curled Casey's lip.</w:t>
            </w:r>
          </w:p>
          <w:p>
            <w:pPr>
              <w:pStyle w:val="NormalWeb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nd now the leather-covered sphere came hurtling through the air,</w:t>
              <w:br/>
              <w:t>And Casey stood a-watching it in haughty grandeur there.</w:t>
              <w:br/>
              <w:t>Close by the sturdy batsman the ball unheeded sped-</w:t>
              <w:br/>
              <w:t>"That ain't my style," said Casey. "Strike one," the umpire said.</w:t>
            </w:r>
          </w:p>
          <w:p>
            <w:pPr>
              <w:pStyle w:val="NormalWeb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rom the benches, black with people, there went up a muffled roar,</w:t>
              <w:br/>
              <w:t>Like the beating of the storm-waves on a stern and distant shore.</w:t>
              <w:br/>
              <w:t>"Kill him! Kill the umpire!" shouted someone on the stand;</w:t>
              <w:br/>
              <w:t>And its likely they'd a-killed him had not Casey raised his hand.</w:t>
            </w:r>
          </w:p>
          <w:p>
            <w:pPr>
              <w:pStyle w:val="NormalWeb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ith a smile of Christian charity great Casey's visage shone;</w:t>
              <w:br/>
              <w:t>He stilled the rising tumult; he bade the game go on;</w:t>
              <w:br/>
              <w:t>He signaled to the pitcher, and once more the spheroid flew;</w:t>
              <w:br/>
              <w:t>But Casey still ignored it, and the umpire said, "Strike two."</w:t>
            </w:r>
          </w:p>
          <w:p>
            <w:pPr>
              <w:pStyle w:val="NormalWeb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"Fraud!" cried the maddened thousands, and echo answered fraud;</w:t>
              <w:br/>
              <w:t>But one scornful look from Casey and the audience was awed.</w:t>
              <w:br/>
              <w:t>They saw his face grow stern and cold, they saw his muscles strain,</w:t>
              <w:br/>
              <w:t>And they knew that Casey wouldn't let that ball go by again.</w:t>
            </w:r>
          </w:p>
          <w:p>
            <w:pPr>
              <w:pStyle w:val="NormalWeb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he sneer is gone from Casey's lip, his teeth are clenched in hate;</w:t>
              <w:br/>
              <w:t>He pounds with cruel violence his bat upon the plate.</w:t>
              <w:br/>
              <w:t>And now the pitcher holds the ball, and now he lets it go,</w:t>
              <w:br/>
              <w:t>And now the air is shattered by the force of Casey's blow.</w:t>
            </w:r>
          </w:p>
          <w:p>
            <w:pPr>
              <w:pStyle w:val="NormalWeb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h, somewhere in this favored land the sun is shining bright;</w:t>
              <w:br/>
              <w:t>The band is playing somewhere, and somewhere hearts are light,</w:t>
              <w:br/>
              <w:t>And somewhere men are laughing, and somewhere children shout;</w:t>
              <w:br/>
              <w:t>But there is no joy in Mudville - mighty Casey has struck out.</w:t>
            </w:r>
          </w:p>
          <w:p>
            <w:pPr>
              <w:pStyle w:val="NormalWeb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"Phin"</w:t>
            </w:r>
          </w:p>
        </w:tc>
      </w:tr>
      <w:tr>
        <w:trPr/>
        <w:tc>
          <w:tcPr>
            <w:tcW w:w="5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tcMar>
              <w:left w:w="75" w:type="dxa"/>
              <w:bottom w:w="96" w:type="dxa"/>
              <w:right w:w="75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sey at the Bat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y Ernest Lawrence Thayer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©</w:t>
            </w:r>
          </w:p>
        </w:tc>
      </w:tr>
    </w:tbl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47625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95250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47625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7649"/>
      </w:tblGrid>
      <w:tr>
        <w:trPr/>
        <w:tc>
          <w:tcPr>
            <w:tcW w:w="6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9575" cy="628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8" t="-57" r="-8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85825" cy="6280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57" r="-4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5:14:00Z</dcterms:created>
  <dc:creator>nbdoe</dc:creator>
  <dc:description/>
  <cp:keywords/>
  <dc:language>en-US</dc:language>
  <cp:lastModifiedBy>Forest Hills</cp:lastModifiedBy>
  <dcterms:modified xsi:type="dcterms:W3CDTF">2010-02-21T15:14:00Z</dcterms:modified>
  <cp:revision>2</cp:revision>
  <dc:subject/>
  <dc:title>Casey at the Bat </dc:title>
</cp:coreProperties>
</file>